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270715417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3383331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